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Kindergarten Computer Skills Term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r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itions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/Softwa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 that allow to you accomplish certain tasks such as write letters, analyze numbers, sort files, manage finances, draw pictures, and play game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key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s on computer keyboard used to move the cursor up, down, left, or right on your screen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AUP</w:t>
            </w:r>
            <w:r>
              <w:rPr/>
              <w:t xml:space="preserve"> (Acceptable Use Policy)/IUP (Internet Use Policy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t of rules/guidelines that tell you what you can and cannot do while using a computer and/or the Internet while at school or in the library.  Being responsible when using the Internet or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/Middle/E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 of slides in a linear multimedia presentation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ify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Arrange or sort spreadsheet information in categories according to shared qualities or characteristic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/Organiz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o bring information together into a spreadsheet/table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A characteristic of multimedia, the ability to change and add color, or to change color of text in word processing/desktop publishing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puter is the entire machine (monitor, CPU, keyboard, etc) people use to work and play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PU</w:t>
            </w:r>
            <w:r>
              <w:rPr/>
              <w:t xml:space="preserve"> (Central Processing Unit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in chip that allows computers to do millions of calculations per second and makes it possible for users to write letters and balance your checkbook.</w:t>
            </w:r>
          </w:p>
          <w:p>
            <w:pPr>
              <w:pStyle w:val="Normal"/>
              <w:rPr/>
            </w:pPr>
            <w:r>
              <w:rPr/>
              <w:t>The brain of the computer that tells the other parts what to do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where the action is located on your screen, represented by a flashing line. When you type on your keyboard, the information appears at the curso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ber-bullying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Netiquette” Treating others online the way you want to be treated in person; not giving away personal information; not teasing others online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ey used to erase characters. A computer’s eraser like your pencil’s eraser.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oftware feature that allows the user to draw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/Retu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used to begin a new line in a word processor, or to enter information into a spreadsheet. It is the same as clicking OK in a dialog box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t of related records in a databa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in Word, Pages, et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utton/choice in the menu bar (button bar) that gives you choices to save, print, open/retrieve, or create a new document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ay to show information/data gathered in a visual manner.  Often used with spreadsheets. Examples: line, bar, circle, pictograph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art of the computer system such as a keyboard, screen, mouse, joystick, printer, speakers, etc.  items you can touch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/Graphi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/pictures created, edited, and/or published using a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given to the group of computers around the world that share information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ardware device used to enter letters into the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ge setup that permits a document to be printed in a horizontal position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ridge between one page, picture, or word to another page, picture, or word.  Usually underlined or in color.  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b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w of commands at the top of the computer screen allowing you choices of operations such as File, Edit, Save, Insert, etc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vice with a screen used to show computer image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ol used to move the cursor and pointer around the screen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use a combination of text, pictures, sounds, movies, and/ or animation in a presentation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iquet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ing others the way you want to be treated while using the Internet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 keyp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ion of a keyboard, set up like an adding machine or calculator used to enter numbers and equations quickly into the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/digital inform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used for using the Internet to find things out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nline Safe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ecautions taken to protect personal information and images from being misused by others. 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/retrie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ke a object/file accessible..  Tells the computer to go get what you saved so you can open it again and make changes, etc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 for the security protection to allow access to a computer or the computer programs.  Do not share your password with other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t what is on the computer screen on paper (hard copy). It creates a paper copy of the document created on the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ware device used to make a paper copy of what is created on the computer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tore information on a floppy disk, hard drive (CPU/brain) or CD for later use. Work should be saved often, every 5 or 10 minutes, to make sure your latest changes are safely recorded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aracteristic of multimedia presentations that produce music or sound effect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alone compu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puter that does not rely upon any other computer or server to work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on a page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alis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tentional act of destroying computer files or computer networks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ol to key (type) letters, numbers, and wor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16:00Z</dcterms:created>
  <dc:creator>hcs</dc:creator>
  <dc:description/>
  <cp:keywords/>
  <dc:language>en-US</dc:language>
  <cp:lastModifiedBy>hcs</cp:lastModifiedBy>
  <dcterms:modified xsi:type="dcterms:W3CDTF">2010-04-21T15:16:00Z</dcterms:modified>
  <cp:revision>2</cp:revision>
  <dc:subject/>
  <dc:title>Kindergarten Computer Skills Terms</dc:title>
</cp:coreProperties>
</file>